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11839175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П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spacing w:lineRule="auto" w:line="480"/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___.02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 - 55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3.2024 року зміни до штатного розпису  структурних підрозділів Бучанської міської ради згідно додатк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5 сесії  VIIІ скликання</w:t>
      </w:r>
    </w:p>
    <w:p>
      <w:pPr>
        <w:pStyle w:val="Normal"/>
        <w:ind w:left="5103" w:hanging="0"/>
        <w:rPr/>
      </w:pPr>
      <w:r>
        <w:rPr/>
        <w:t>(позачергове засідання)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 - 55 - VIІI від  ___.02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нтралізована бухгалтерія відділу освіти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lang w:val="uk-UA"/>
        </w:rPr>
        <w:t>переіменувати посаду заступник головного бухгалтера на посаду економіст I категорії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20:00Z</dcterms:created>
  <dc:creator>Admin</dc:creator>
  <dc:description/>
  <cp:keywords/>
  <dc:language>en-US</dc:language>
  <cp:lastModifiedBy>admin</cp:lastModifiedBy>
  <cp:lastPrinted>2024-02-20T10:29:00Z</cp:lastPrinted>
  <dcterms:modified xsi:type="dcterms:W3CDTF">2024-02-20T09:30:00Z</dcterms:modified>
  <cp:revision>3</cp:revision>
  <dc:subject/>
  <dc:title>                                                                   </dc:title>
</cp:coreProperties>
</file>